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18 года                                                                               № 1139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991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12 января 2015 года № 8 «Об утверждении муниципальной программы Ейского городского поселения Ейского района «Обеспечение безопасности населения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12 января 2015 года № 8 «Об утверждении муниципальной программы Ейского городского поселения Ейского района «Обеспечение безопасности населения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7 декабря 2018 года № 1121 «</w:t>
      </w:r>
      <w:r>
        <w:rPr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 12 января 2015 года № 8 «Об утверждении муниципальной программы Ейского городского поселения Ейского района «Обеспечение безопасности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  В.В.Кульк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20:00Z</dcterms:created>
  <dc:creator>Кулаков А.Е.;Кулаков</dc:creator>
  <dc:description/>
  <cp:keywords/>
  <dc:language>en-US</dc:language>
  <cp:lastModifiedBy>User</cp:lastModifiedBy>
  <cp:lastPrinted>2018-12-29T09:55:00Z</cp:lastPrinted>
  <dcterms:modified xsi:type="dcterms:W3CDTF">2019-01-11T08:20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